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хническое задание на поставк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еска для строительных работ природного очень мелкого II класс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(код ЕНС – ЖЕ000007)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для нужд ООО «Самарские коммунальные системы»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345"/>
        <w:gridCol w:w="586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ребова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СТ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СТ 8736-20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спорт качества на партию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ответствие требованиям ГОСТ 8736-2014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бования к поставк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ксимальный объем партии – не более 20 м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ловия поставк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ставка осуществляется круглогодично по заявкам заказчика в течение 2-х рабочих дней с даты подачи заявки. Заявка предоставляется заказчиком на электронный адрес поставщика, указанный в договоре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ректор по закупкам и логистик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И.В. Тексин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58:00Z</dcterms:created>
  <dc:creator>VAD</dc:creator>
  <dc:description/>
  <cp:keywords/>
  <dc:language>en-US</dc:language>
  <cp:lastModifiedBy>Шклярова Ольга Александровна</cp:lastModifiedBy>
  <cp:lastPrinted>2018-05-29T14:07:00Z</cp:lastPrinted>
  <dcterms:modified xsi:type="dcterms:W3CDTF">2022-10-27T09:28:00Z</dcterms:modified>
  <cp:revision>36</cp:revision>
  <dc:subject/>
  <dc:title>ОПРОСНЫЙ ЛИСТ №______</dc:title>
</cp:coreProperties>
</file>